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12034723"/>
      <w:bookmarkStart w:id="2" w:name="__Fieldmark__0_11203472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12034723"/>
      <w:bookmarkStart w:id="4" w:name="__Fieldmark__1_11203472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2034723"/>
      <w:bookmarkStart w:id="6" w:name="__Fieldmark__2_11203472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2034723"/>
      <w:bookmarkStart w:id="8" w:name="__Fieldmark__3_11203472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2034723"/>
      <w:bookmarkStart w:id="10" w:name="__Fieldmark__4_11203472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2034723"/>
      <w:bookmarkStart w:id="12" w:name="__Fieldmark__5_11203472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2034723"/>
      <w:bookmarkStart w:id="14" w:name="__Fieldmark__6_11203472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2034723"/>
      <w:bookmarkStart w:id="16" w:name="__Fieldmark__7_11203472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2034723"/>
      <w:bookmarkStart w:id="18" w:name="__Fieldmark__8_11203472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2034723"/>
      <w:bookmarkStart w:id="20" w:name="__Fieldmark__9_11203472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2034723"/>
      <w:bookmarkStart w:id="22" w:name="__Fieldmark__10_11203472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2034723"/>
      <w:bookmarkStart w:id="24" w:name="__Fieldmark__11_11203472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2034723"/>
      <w:bookmarkStart w:id="26" w:name="__Fieldmark__12_11203472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2034723"/>
      <w:bookmarkStart w:id="28" w:name="__Fieldmark__13_11203472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2034723"/>
      <w:bookmarkStart w:id="30" w:name="__Fieldmark__14_11203472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2034723"/>
      <w:bookmarkStart w:id="32" w:name="__Fieldmark__15_11203472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2034723"/>
      <w:bookmarkStart w:id="34" w:name="__Fieldmark__16_11203472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2034723"/>
      <w:bookmarkStart w:id="36" w:name="__Fieldmark__17_11203472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2034723"/>
      <w:bookmarkStart w:id="38" w:name="__Fieldmark__18_11203472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2034723"/>
      <w:bookmarkStart w:id="40" w:name="__Fieldmark__19_11203472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2034723"/>
      <w:bookmarkStart w:id="42" w:name="__Fieldmark__20_11203472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2034723"/>
      <w:bookmarkStart w:id="44" w:name="__Fieldmark__21_11203472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2034723"/>
      <w:bookmarkStart w:id="46" w:name="__Fieldmark__22_11203472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2034723"/>
      <w:bookmarkStart w:id="48" w:name="__Fieldmark__23_11203472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2034723"/>
      <w:bookmarkStart w:id="50" w:name="__Fieldmark__24_11203472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2034723"/>
      <w:bookmarkStart w:id="52" w:name="__Fieldmark__25_11203472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2034723"/>
      <w:bookmarkStart w:id="54" w:name="__Fieldmark__26_11203472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2034723"/>
      <w:bookmarkStart w:id="56" w:name="__Fieldmark__27_11203472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2034723"/>
      <w:bookmarkStart w:id="58" w:name="__Fieldmark__28_11203472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2034723"/>
      <w:bookmarkStart w:id="60" w:name="__Fieldmark__29_11203472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2034723"/>
      <w:bookmarkStart w:id="62" w:name="__Fieldmark__30_11203472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2034723"/>
      <w:bookmarkStart w:id="64" w:name="__Fieldmark__31_11203472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2034723"/>
      <w:bookmarkStart w:id="66" w:name="__Fieldmark__32_11203472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2034723"/>
      <w:bookmarkStart w:id="68" w:name="__Fieldmark__33_11203472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2034723"/>
      <w:bookmarkStart w:id="70" w:name="__Fieldmark__34_11203472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12034723"/>
      <w:bookmarkStart w:id="72" w:name="__Fieldmark__35_11203472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12034723"/>
      <w:bookmarkStart w:id="74" w:name="__Fieldmark__36_11203472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12034723"/>
      <w:bookmarkStart w:id="76" w:name="__Fieldmark__37_11203472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12034723"/>
      <w:bookmarkStart w:id="78" w:name="__Fieldmark__38_11203472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12034723"/>
      <w:bookmarkStart w:id="80" w:name="__Fieldmark__39_11203472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12034723"/>
      <w:bookmarkStart w:id="82" w:name="__Fieldmark__40_11203472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12034723"/>
      <w:bookmarkStart w:id="84" w:name="__Fieldmark__41_11203472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12034723"/>
      <w:bookmarkStart w:id="86" w:name="__Fieldmark__42_11203472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12034723"/>
      <w:bookmarkStart w:id="88" w:name="__Fieldmark__43_11203472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12034723"/>
      <w:bookmarkStart w:id="90" w:name="__Fieldmark__44_11203472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12034723"/>
      <w:bookmarkStart w:id="92" w:name="__Fieldmark__45_11203472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12034723"/>
      <w:bookmarkStart w:id="94" w:name="__Fieldmark__46_11203472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12034723"/>
      <w:bookmarkStart w:id="96" w:name="__Fieldmark__47_11203472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12034723"/>
      <w:bookmarkStart w:id="98" w:name="__Fieldmark__48_11203472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12034723"/>
      <w:bookmarkStart w:id="100" w:name="__Fieldmark__49_11203472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12034723"/>
      <w:bookmarkStart w:id="102" w:name="__Fieldmark__50_11203472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12034723"/>
      <w:bookmarkStart w:id="104" w:name="__Fieldmark__51_11203472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12034723"/>
      <w:bookmarkStart w:id="106" w:name="__Fieldmark__52_11203472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12034723"/>
      <w:bookmarkStart w:id="108" w:name="__Fieldmark__53_11203472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12034723"/>
      <w:bookmarkStart w:id="110" w:name="__Fieldmark__54_11203472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12034723"/>
      <w:bookmarkStart w:id="112" w:name="__Fieldmark__55_11203472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12034723"/>
      <w:bookmarkStart w:id="114" w:name="__Fieldmark__56_11203472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12034723"/>
      <w:bookmarkStart w:id="116" w:name="__Fieldmark__57_11203472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12034723"/>
      <w:bookmarkStart w:id="118" w:name="__Fieldmark__58_11203472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12034723"/>
      <w:bookmarkStart w:id="120" w:name="__Fieldmark__59_11203472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12034723"/>
      <w:bookmarkStart w:id="122" w:name="__Fieldmark__60_11203472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12034723"/>
      <w:bookmarkStart w:id="124" w:name="__Fieldmark__61_11203472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12034723"/>
      <w:bookmarkStart w:id="126" w:name="__Fieldmark__62_11203472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12034723"/>
      <w:bookmarkStart w:id="128" w:name="__Fieldmark__63_11203472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12034723"/>
      <w:bookmarkStart w:id="130" w:name="__Fieldmark__64_11203472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12034723"/>
      <w:bookmarkStart w:id="132" w:name="__Fieldmark__65_11203472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12034723"/>
      <w:bookmarkStart w:id="134" w:name="__Fieldmark__66_11203472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12034723"/>
      <w:bookmarkStart w:id="136" w:name="__Fieldmark__67_11203472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12034723"/>
      <w:bookmarkStart w:id="138" w:name="__Fieldmark__68_11203472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12034723"/>
      <w:bookmarkStart w:id="140" w:name="__Fieldmark__69_11203472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12034723"/>
      <w:bookmarkStart w:id="142" w:name="__Fieldmark__70_11203472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12034723"/>
      <w:bookmarkStart w:id="144" w:name="__Fieldmark__71_11203472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12034723"/>
      <w:bookmarkStart w:id="146" w:name="__Fieldmark__72_11203472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12034723"/>
      <w:bookmarkStart w:id="148" w:name="__Fieldmark__73_11203472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12034723"/>
      <w:bookmarkStart w:id="150" w:name="__Fieldmark__74_11203472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12034723"/>
      <w:bookmarkStart w:id="152" w:name="__Fieldmark__75_11203472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12034723"/>
      <w:bookmarkStart w:id="154" w:name="__Fieldmark__76_11203472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12034723"/>
      <w:bookmarkStart w:id="156" w:name="__Fieldmark__77_11203472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12034723"/>
      <w:bookmarkStart w:id="158" w:name="__Fieldmark__78_11203472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12034723"/>
      <w:bookmarkStart w:id="160" w:name="__Fieldmark__79_11203472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12034723"/>
      <w:bookmarkStart w:id="162" w:name="__Fieldmark__80_11203472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12034723"/>
      <w:bookmarkStart w:id="164" w:name="__Fieldmark__81_11203472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12034723"/>
      <w:bookmarkStart w:id="166" w:name="__Fieldmark__82_11203472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12034723"/>
      <w:bookmarkStart w:id="168" w:name="__Fieldmark__83_11203472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12034723"/>
      <w:bookmarkStart w:id="170" w:name="__Fieldmark__84_11203472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12034723"/>
      <w:bookmarkStart w:id="172" w:name="__Fieldmark__85_11203472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12034723"/>
      <w:bookmarkStart w:id="174" w:name="__Fieldmark__86_11203472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12034723"/>
      <w:bookmarkStart w:id="176" w:name="__Fieldmark__87_11203472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12034723"/>
      <w:bookmarkStart w:id="178" w:name="__Fieldmark__88_11203472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12034723"/>
      <w:bookmarkStart w:id="180" w:name="__Fieldmark__89_11203472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12034723"/>
      <w:bookmarkStart w:id="182" w:name="__Fieldmark__90_11203472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12034723"/>
      <w:bookmarkStart w:id="184" w:name="__Fieldmark__91_11203472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12034723"/>
      <w:bookmarkStart w:id="186" w:name="__Fieldmark__92_11203472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12034723"/>
      <w:bookmarkStart w:id="188" w:name="__Fieldmark__93_11203472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12034723"/>
      <w:bookmarkStart w:id="190" w:name="__Fieldmark__94_11203472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12034723"/>
      <w:bookmarkStart w:id="192" w:name="__Fieldmark__95_11203472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12034723"/>
      <w:bookmarkStart w:id="194" w:name="__Fieldmark__96_11203472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12034723"/>
      <w:bookmarkStart w:id="196" w:name="__Fieldmark__97_11203472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12034723"/>
      <w:bookmarkStart w:id="198" w:name="__Fieldmark__98_11203472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12034723"/>
      <w:bookmarkStart w:id="200" w:name="__Fieldmark__99_11203472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12034723"/>
      <w:bookmarkStart w:id="202" w:name="__Fieldmark__100_11203472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12034723"/>
      <w:bookmarkStart w:id="204" w:name="__Fieldmark__101_11203472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12034723"/>
      <w:bookmarkStart w:id="206" w:name="__Fieldmark__102_11203472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12034723"/>
      <w:bookmarkStart w:id="208" w:name="__Fieldmark__103_11203472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12034723"/>
      <w:bookmarkStart w:id="210" w:name="__Fieldmark__104_11203472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12034723"/>
      <w:bookmarkStart w:id="212" w:name="__Fieldmark__105_11203472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12034723"/>
      <w:bookmarkStart w:id="214" w:name="__Fieldmark__106_11203472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12034723"/>
      <w:bookmarkStart w:id="216" w:name="__Fieldmark__107_11203472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12034723"/>
      <w:bookmarkStart w:id="218" w:name="__Fieldmark__108_11203472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12034723"/>
      <w:bookmarkStart w:id="220" w:name="__Fieldmark__109_11203472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12034723"/>
      <w:bookmarkStart w:id="222" w:name="__Fieldmark__110_11203472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12034723"/>
      <w:bookmarkStart w:id="224" w:name="__Fieldmark__111_11203472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12034723"/>
      <w:bookmarkStart w:id="226" w:name="__Fieldmark__112_11203472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12034723"/>
      <w:bookmarkStart w:id="228" w:name="__Fieldmark__113_11203472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12034723"/>
      <w:bookmarkStart w:id="230" w:name="__Fieldmark__114_11203472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12034723"/>
      <w:bookmarkStart w:id="232" w:name="__Fieldmark__115_11203472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12034723"/>
      <w:bookmarkStart w:id="234" w:name="__Fieldmark__116_11203472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12034723"/>
      <w:bookmarkStart w:id="236" w:name="__Fieldmark__117_11203472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12034723"/>
      <w:bookmarkStart w:id="238" w:name="__Fieldmark__118_11203472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12034723"/>
      <w:bookmarkStart w:id="240" w:name="__Fieldmark__119_11203472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12034723"/>
      <w:bookmarkStart w:id="242" w:name="__Fieldmark__120_11203472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12034723"/>
      <w:bookmarkStart w:id="244" w:name="__Fieldmark__121_11203472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12034723"/>
      <w:bookmarkStart w:id="246" w:name="__Fieldmark__122_11203472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12034723"/>
      <w:bookmarkStart w:id="248" w:name="__Fieldmark__123_11203472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12034723"/>
      <w:bookmarkStart w:id="250" w:name="__Fieldmark__124_11203472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12034723"/>
      <w:bookmarkStart w:id="252" w:name="__Fieldmark__125_11203472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12034723"/>
      <w:bookmarkStart w:id="254" w:name="__Fieldmark__126_11203472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12034723"/>
      <w:bookmarkStart w:id="256" w:name="__Fieldmark__127_11203472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12034723"/>
      <w:bookmarkStart w:id="258" w:name="__Fieldmark__128_11203472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12034723"/>
      <w:bookmarkStart w:id="260" w:name="__Fieldmark__129_11203472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12034723"/>
      <w:bookmarkStart w:id="262" w:name="__Fieldmark__130_11203472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12034723"/>
      <w:bookmarkStart w:id="264" w:name="__Fieldmark__131_11203472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12034723"/>
      <w:bookmarkStart w:id="266" w:name="__Fieldmark__132_11203472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12034723"/>
      <w:bookmarkStart w:id="268" w:name="__Fieldmark__133_11203472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12034723"/>
      <w:bookmarkStart w:id="270" w:name="__Fieldmark__134_11203472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12034723"/>
      <w:bookmarkStart w:id="272" w:name="__Fieldmark__135_11203472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12034723"/>
      <w:bookmarkStart w:id="274" w:name="__Fieldmark__136_11203472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12034723"/>
      <w:bookmarkStart w:id="276" w:name="__Fieldmark__137_11203472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12034723"/>
      <w:bookmarkStart w:id="278" w:name="__Fieldmark__138_11203472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12034723"/>
      <w:bookmarkStart w:id="280" w:name="__Fieldmark__139_11203472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12034723"/>
      <w:bookmarkStart w:id="282" w:name="__Fieldmark__140_11203472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12034723"/>
      <w:bookmarkStart w:id="284" w:name="__Fieldmark__141_11203472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12034723"/>
      <w:bookmarkStart w:id="286" w:name="__Fieldmark__142_11203472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12034723"/>
      <w:bookmarkStart w:id="288" w:name="__Fieldmark__143_11203472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12034723"/>
      <w:bookmarkStart w:id="290" w:name="__Fieldmark__144_11203472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12034723"/>
      <w:bookmarkStart w:id="292" w:name="__Fieldmark__145_11203472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12034723"/>
      <w:bookmarkStart w:id="294" w:name="__Fieldmark__146_11203472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12034723"/>
      <w:bookmarkStart w:id="296" w:name="__Fieldmark__147_11203472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12034723"/>
      <w:bookmarkStart w:id="298" w:name="__Fieldmark__148_11203472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12034723"/>
      <w:bookmarkStart w:id="300" w:name="__Fieldmark__149_11203472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12034723"/>
      <w:bookmarkStart w:id="302" w:name="__Fieldmark__150_11203472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12034723"/>
      <w:bookmarkStart w:id="304" w:name="__Fieldmark__151_11203472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12034723"/>
      <w:bookmarkStart w:id="306" w:name="__Fieldmark__152_11203472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12034723"/>
      <w:bookmarkStart w:id="308" w:name="__Fieldmark__153_11203472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12034723"/>
      <w:bookmarkStart w:id="310" w:name="__Fieldmark__154_11203472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12034723"/>
      <w:bookmarkStart w:id="312" w:name="__Fieldmark__155_11203472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12034723"/>
      <w:bookmarkStart w:id="314" w:name="__Fieldmark__156_11203472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12034723"/>
      <w:bookmarkStart w:id="316" w:name="__Fieldmark__157_11203472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12034723"/>
      <w:bookmarkStart w:id="318" w:name="__Fieldmark__158_11203472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12034723"/>
      <w:bookmarkStart w:id="320" w:name="__Fieldmark__159_11203472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12034723"/>
      <w:bookmarkStart w:id="322" w:name="__Fieldmark__160_11203472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12034723"/>
      <w:bookmarkStart w:id="324" w:name="__Fieldmark__161_11203472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12034723"/>
      <w:bookmarkStart w:id="326" w:name="__Fieldmark__162_11203472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12034723"/>
      <w:bookmarkStart w:id="328" w:name="__Fieldmark__163_11203472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12034723"/>
      <w:bookmarkStart w:id="330" w:name="__Fieldmark__164_11203472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12034723"/>
      <w:bookmarkStart w:id="332" w:name="__Fieldmark__165_11203472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12034723"/>
      <w:bookmarkStart w:id="334" w:name="__Fieldmark__166_11203472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12034723"/>
      <w:bookmarkStart w:id="336" w:name="__Fieldmark__167_11203472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12034723"/>
      <w:bookmarkStart w:id="338" w:name="__Fieldmark__168_11203472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12034723"/>
      <w:bookmarkStart w:id="340" w:name="__Fieldmark__169_11203472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12034723"/>
      <w:bookmarkStart w:id="342" w:name="__Fieldmark__170_11203472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12034723"/>
      <w:bookmarkStart w:id="344" w:name="__Fieldmark__171_11203472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12034723"/>
      <w:bookmarkStart w:id="346" w:name="__Fieldmark__172_11203472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12034723"/>
      <w:bookmarkStart w:id="348" w:name="__Fieldmark__173_11203472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12034723"/>
      <w:bookmarkStart w:id="350" w:name="__Fieldmark__174_11203472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12034723"/>
      <w:bookmarkStart w:id="352" w:name="__Fieldmark__175_11203472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12034723"/>
      <w:bookmarkStart w:id="354" w:name="__Fieldmark__176_11203472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12034723"/>
      <w:bookmarkStart w:id="356" w:name="__Fieldmark__177_11203472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12034723"/>
      <w:bookmarkStart w:id="358" w:name="__Fieldmark__178_11203472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12034723"/>
      <w:bookmarkStart w:id="360" w:name="__Fieldmark__179_11203472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12034723"/>
      <w:bookmarkStart w:id="362" w:name="__Fieldmark__180_11203472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12034723"/>
      <w:bookmarkStart w:id="364" w:name="__Fieldmark__181_11203472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12034723"/>
      <w:bookmarkStart w:id="366" w:name="__Fieldmark__182_11203472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